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университетом и предположим, что факультет компьютерных наук решил получить доступ к </w:t>
      </w:r>
      <w:r>
        <w:rPr>
          <w:sz w:val="28"/>
          <w:lang w:val="en-US"/>
        </w:rPr>
        <w:t xml:space="preserve">Internet. </w:t>
      </w:r>
      <w:r>
        <w:rPr>
          <w:sz w:val="28"/>
        </w:rPr>
        <w:t>При этом вовсе не обязательно добиваться получения нового статуса для локальной сети факультета. Для решения этого вопроса можно обратиться к одному из поставщиков услуг (провайдеру). Между тем сеть факультета остается автономной. Единственное, за что теперь отвечает факультет – передача информации об используемых компьютерах на вышестоящую сеть. За обмен информацией циркулирующей внутри локальной сети, по-прежнему отвечают системные администраторы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то платит за это? Любая сеть сама отвечает за свое финансирование, а также может устанавливать собственные административные процедуры. И это, более чем что-либо другое, стимулирует быстрый рост </w:t>
      </w:r>
      <w:r>
        <w:rPr>
          <w:sz w:val="28"/>
          <w:lang w:val="en-US"/>
        </w:rPr>
        <w:t xml:space="preserve">Internet. </w:t>
      </w:r>
      <w:r>
        <w:rPr>
          <w:sz w:val="28"/>
        </w:rPr>
        <w:t xml:space="preserve">Рост </w:t>
      </w:r>
      <w:r>
        <w:rPr>
          <w:sz w:val="28"/>
          <w:lang w:val="en-US"/>
        </w:rPr>
        <w:t xml:space="preserve">Internet </w:t>
      </w:r>
      <w:r>
        <w:rPr>
          <w:sz w:val="28"/>
        </w:rPr>
        <w:t xml:space="preserve">со скоростью 15% в месяц или 100% в год возможен только потому, что подключающиеся к </w:t>
      </w:r>
      <w:r>
        <w:rPr>
          <w:sz w:val="28"/>
          <w:lang w:val="en-US"/>
        </w:rPr>
        <w:t xml:space="preserve">Internet </w:t>
      </w:r>
      <w:r>
        <w:rPr>
          <w:sz w:val="28"/>
        </w:rPr>
        <w:t>сети остаются под управлением своих собственных администраторов. Политики спорят о том, должен ли этот рост контролироваться, в то время как грандиозные успехи объединения сетей налицо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вязи с тем, что единственного поставщика сетевых услуг не существует, организации сами финансируют свои сети, каждая из которых считается частью </w:t>
      </w:r>
      <w:r>
        <w:rPr>
          <w:sz w:val="28"/>
          <w:lang w:val="en-US"/>
        </w:rPr>
        <w:t xml:space="preserve">Internet. </w:t>
      </w:r>
      <w:r>
        <w:rPr>
          <w:sz w:val="28"/>
        </w:rPr>
        <w:t xml:space="preserve">Есть также и частные опорные сети, предлагающие доступ к </w:t>
      </w:r>
      <w:r>
        <w:rPr>
          <w:sz w:val="28"/>
          <w:lang w:val="en-US"/>
        </w:rPr>
        <w:t xml:space="preserve">Internet </w:t>
      </w:r>
      <w:r>
        <w:rPr>
          <w:sz w:val="28"/>
        </w:rPr>
        <w:t>корпорациям и частным лицам на коммерческой основе. Многие региональные сети были созданы на средства Национального фонда США в расчете на то, что со временем они перейдут на самофинансирование. В результате возникло много сетей, принципы финансирования и управления которыми существенно различаются. Некоторые сети, например, разрешают передачу коммерческого трафика, в то время как другие его запреща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9-</w:t>
      </w:r>
    </w:p>
    <w:sectPr>
      <w:type w:val="nextPage"/>
      <w:pgSz w:w="11906" w:h="16838"/>
      <w:pgMar w:left="1134" w:right="1134" w:gutter="0" w:header="0" w:top="22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2:29:00Z</dcterms:created>
  <dc:creator>Андрей Неймиллер</dc:creator>
  <dc:description/>
  <dc:language>en-US</dc:language>
  <cp:lastModifiedBy>Андрей Неймиллер</cp:lastModifiedBy>
  <dcterms:modified xsi:type="dcterms:W3CDTF">1999-05-20T13:27:00Z</dcterms:modified>
  <cp:revision>1</cp:revision>
  <dc:subject/>
  <dc:title>университетом и предположим, что факультет компьютерных наук решил получить доступ к Internet</dc:title>
</cp:coreProperties>
</file>